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июля 2021                                     № _</w:t>
      </w:r>
      <w:r>
        <w:rPr>
          <w:sz w:val="24"/>
          <w:szCs w:val="24"/>
          <w:u w:val="single"/>
        </w:rPr>
        <w:t>86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Чернышевского, 1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                       №  51.01/593 от 26.07.2021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Чернышевского, 1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2.08.2021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8.2021 по 17.08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6.08.2021 по 17.08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по ул. Чернышевского, 10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овалева П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й реконструкции объекта капитального строительства: жилого дома с кадастровым номером 61:46:0012004:946 площадью 66,9 кв.м, расположенного на земельном участке с кадастровым номером 61:46:0012004:46 площадью 460 кв.м, по адресу: Ростовская область,  г. Батайск, ул. Чернышевского, 10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</w:t>
      </w:r>
      <w:r>
        <w:rPr>
          <w:sz w:val="24"/>
          <w:szCs w:val="24"/>
        </w:rPr>
        <w:t>", в части отступа 0,7 метра от общей границы с земельным участком с кадастровым номером 61:46:0012004:771 по адресу: Ростовская обл., г. Батайск, ул. Чернышевского, 8-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7-15T10:04:00Z</cp:lastPrinted>
  <dcterms:modified xsi:type="dcterms:W3CDTF">2021-07-28T14:09:00Z</dcterms:modified>
  <cp:revision>369</cp:revision>
  <dc:subject/>
  <dc:title>  </dc:title>
</cp:coreProperties>
</file>